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Załącznik nr 3 do SIWZ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 Ofert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: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Nawiązując do ogłoszenia o przetargu nieograniczonym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pn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Wykonanie oznakowania poziomego na terenie Miasta Bydgoszczy w 2019 r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my niżej podpisani 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_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__</w:t>
      </w:r>
      <w:r>
        <w:rPr>
          <w:rFonts w:eastAsia="Times New Roman" w:cs="Times New Roman" w:ascii="Times New Roman" w:hAnsi="Times New Roman"/>
          <w:lang w:eastAsia="pl-PL"/>
        </w:rPr>
        <w:t>*)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val="en-US"/>
        </w:rPr>
        <w:t>(nazwa (firma) i dokładny adres Wykonawcy/Wykonawców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 _________________________*)NIP: _________________________*)</w:t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24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val="en-US"/>
        </w:rPr>
        <w:t>*)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Deklarujemy wykonanie przedmiotu zamó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arunkach określonych w specyfikacji istotnych warunków zamówienia z załącznikami, w tym w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orze umow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0"/>
        <w:ind w:left="720" w:hanging="72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a cenę brutto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mówienie podstawowe wraz z prawem opcj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_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PLN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słownie:______________________________________________), 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"/>
          <w:szCs w:val="24"/>
          <w:lang w:val="en-US"/>
        </w:rPr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datek VAT: stawka VAT ______ %, 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AT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 PLN,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słowni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_____________________________________)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240" w:before="240" w:after="120"/>
        <w:ind w:left="426" w:hanging="56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ena netto </w:t>
      </w:r>
      <w:r>
        <w:rPr>
          <w:rFonts w:eastAsia="Times New Roman" w:cs="Times New Roman" w:ascii="Times New Roman" w:hAnsi="Times New Roman"/>
          <w:sz w:val="24"/>
          <w:szCs w:val="24"/>
        </w:rPr>
        <w:t>zamówienia podstawoweg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__________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PLN, 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AT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N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a brutto zamówienia podstawoweg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240" w:before="240" w:after="120"/>
        <w:ind w:left="284" w:hanging="426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a netto zamówienia w ramach opcj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AT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N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ena brutto zamówienia w ramach opcj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N,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240" w:before="240" w:after="120"/>
        <w:ind w:left="0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dzielając gwarancji jakości na wykonane oznakowanie cienkowarstwowe na okres …………. miesięcy (6, 7, 8 miesięcy) – wpisać wybr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240" w:before="240" w:after="120"/>
        <w:ind w:left="284" w:hanging="56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 ilością brygad realizującą zamówienie ……………..(3, 4, 5) – wpisać wybrane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Informujemy zgodnie z art. 91 ust. 3a UPZP, że wybór naszej oferty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nie będzie*/będzie*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prowadził do powstania u Zamawiającego obowiązku podatkowego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przepisami </w:t>
        <w:br/>
        <w:t>o podatku od towarów i usług. (*niewłaściwe  skreślić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val="en-US"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val="en-US"/>
        </w:rPr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4"/>
                <w:sz w:val="20"/>
                <w:szCs w:val="20"/>
                <w:lang w:eastAsia="pl-PL"/>
              </w:rPr>
              <w:t xml:space="preserve">W przypadku, gdy wybór oferty Wykonawc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4"/>
                <w:sz w:val="20"/>
                <w:szCs w:val="20"/>
                <w:lang w:eastAsia="pl-PL"/>
              </w:rPr>
              <w:t>będzie</w:t>
            </w:r>
            <w:r>
              <w:rPr>
                <w:rFonts w:eastAsia="Times New Roman" w:cs="Times New Roman" w:ascii="Times New Roman" w:hAnsi="Times New Roman"/>
                <w:bCs/>
                <w:i/>
                <w:spacing w:val="-4"/>
                <w:sz w:val="20"/>
                <w:szCs w:val="20"/>
                <w:lang w:eastAsia="pl-PL"/>
              </w:rPr>
              <w:t xml:space="preserve"> prowadził do powstania u Zamawiającego</w:t>
            </w: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20"/>
                <w:szCs w:val="20"/>
                <w:lang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firstLine="227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sz w:val="6"/>
                <w:szCs w:val="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6"/>
                <w:szCs w:val="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20"/>
                <w:szCs w:val="20"/>
                <w:lang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pacing w:val="-2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oraz ceny tych towarów lub usług bez podatku od towarów i usług ……….........…………...…….**PLN</w:t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  <w:tab w:val="left" w:pos="9498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spacing w:lineRule="auto" w:line="240" w:before="0" w:after="0"/>
              <w:ind w:right="114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left="95" w:right="17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NIE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2" w:hanging="425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*)</w:t>
        <w:tab/>
        <w:t>niewłaściwe skreślić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40"/>
        <w:ind w:left="992" w:hanging="425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**)</w:t>
        <w:tab/>
        <w:t>w przypadku większej ilości towarów i usług prosimy o załącznik ich wykazu na oddzielnym arkuszu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120" w:after="240"/>
        <w:ind w:left="285" w:hanging="56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Realizację zamówienia w terminie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pacing w:lineRule="auto" w:line="240" w:before="120" w:after="0"/>
        <w:ind w:left="568" w:hanging="85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Na warunkach płatności określonych we wzorze umowy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pacing w:lineRule="auto" w:line="240" w:before="120" w:after="0"/>
        <w:ind w:left="568" w:hanging="85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adium wnieśliśmy w formie/ach _________________w kwocie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numPr>
          <w:ilvl w:val="0"/>
          <w:numId w:val="1"/>
        </w:numPr>
        <w:ind w:left="1080" w:hanging="136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formularza oferty dołączamy następujące oświadczenia i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pl-PL"/>
        </w:rPr>
        <w:t xml:space="preserve">Oświadczenie o braku podstaw do wykluczenia z postępowania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Oświadczenie o spełnianiu warunków udziału w postępowaniu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ełnomocnictwo/a *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ile doty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ód wniesienia wadiu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ne *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ile dotyczy : 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6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-niewłaściwe  skreślić</w:t>
      </w:r>
    </w:p>
    <w:p>
      <w:pPr>
        <w:pStyle w:val="Normal"/>
        <w:spacing w:lineRule="auto" w:line="240" w:before="6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zaleca się przedstawienie spisu dokumentów i oświadczeń dołączonych do oferty)</w:t>
      </w:r>
    </w:p>
    <w:p>
      <w:pPr>
        <w:pStyle w:val="Normal"/>
        <w:numPr>
          <w:ilvl w:val="0"/>
          <w:numId w:val="1"/>
        </w:numPr>
        <w:spacing w:lineRule="auto" w:line="240" w:before="200" w:after="0"/>
        <w:ind w:left="284" w:hanging="5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formujemy, że umocowanie do podpisania oferty względnie do podpisania innych oświadcz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ems.ms.gov.pl/krs/;*</w:t>
        </w:r>
      </w:hyperlink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prod.ceidg.gov.pl/CEIDG/;*</w:t>
        </w:r>
      </w:hyperlink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-niewłaściwe  skreślić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  <w:tab w:val="right" w:pos="10065" w:leader="none"/>
        </w:tabs>
        <w:spacing w:lineRule="auto" w:line="240" w:before="120" w:after="0"/>
        <w:ind w:left="284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 xml:space="preserve">Dokumenty dołączone do Oferty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zawieraj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 xml:space="preserve">/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nie zawierają 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informacje stanowiące tajemnicę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przedsiębiorst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left="720" w:hanging="43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  niepotrzebne skreślić,</w:t>
      </w:r>
    </w:p>
    <w:p>
      <w:pPr>
        <w:pStyle w:val="Normal"/>
        <w:tabs>
          <w:tab w:val="clear" w:pos="708"/>
          <w:tab w:val="center" w:pos="-5387" w:leader="none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)</w:t>
        <w:tab/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Normal"/>
        <w:tabs>
          <w:tab w:val="clear" w:pos="708"/>
          <w:tab w:val="center" w:pos="-5387" w:leader="none"/>
          <w:tab w:val="left" w:pos="567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)</w:t>
        <w:tab/>
        <w:t xml:space="preserve">dowod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  <w:tab w:val="left" w:pos="4536" w:leader="none"/>
          <w:tab w:val="right" w:pos="10065" w:leader="none"/>
        </w:tabs>
        <w:spacing w:lineRule="auto" w:line="240" w:before="24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świadczamy, że sposób reprezentacji wykonawców wspólnie ubiegających się </w:t>
        <w:br/>
        <w:t xml:space="preserve">bo udzielenie zamówienia dla potrzeb niniejszego zamówienia jest następując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art.23 ust. 2 UPZP):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Times New Roman" w:hAnsi="Times New Roman" w:eastAsia="Times New Roman" w:cs="Times New Roman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pl-PL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center" w:pos="284" w:leader="none"/>
          <w:tab w:val="left" w:pos="4536" w:leader="none"/>
          <w:tab w:val="right" w:pos="10065" w:leader="none"/>
        </w:tabs>
        <w:spacing w:lineRule="auto" w:line="240" w:before="0" w:after="0"/>
        <w:ind w:left="1080" w:hanging="122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tegoria przedsiębiorstwa Wykonawcy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pl-PL"/>
        </w:rPr>
        <w:t>__________________________________________________________________________ *</w:t>
      </w:r>
    </w:p>
    <w:p>
      <w:pPr>
        <w:pStyle w:val="Normal"/>
        <w:spacing w:lineRule="auto" w:line="240" w:before="0" w:after="120"/>
        <w:ind w:left="357" w:hanging="0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0"/>
          <w:szCs w:val="20"/>
          <w:lang w:eastAsia="pl-PL"/>
        </w:rPr>
        <w:t>(wpisać: mikroprzedsiębiorstwo, małe przedsiębiorstwo lub średnie przedsiębiorstwo, w przypadku składania ofert przez podmioty występujące wspólnie – wpisać kategorię przedsiębiorstwa każdego z wykonawców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43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  Wykonawca przed wpisaniem odpowiedniej kategorii przedsiębiorstwa zobowiązany jest zapoznać się z treścią pkt 16.9.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  <w:tab w:val="left" w:pos="4536" w:leader="none"/>
          <w:tab w:val="right" w:pos="10065" w:leader="none"/>
        </w:tabs>
        <w:spacing w:lineRule="auto" w:line="240" w:before="0" w:after="0"/>
        <w:ind w:left="1080" w:hanging="122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Wykonawcy do korespondencji:</w:t>
      </w:r>
    </w:p>
    <w:p>
      <w:pPr>
        <w:pStyle w:val="Normal"/>
        <w:tabs>
          <w:tab w:val="clear" w:pos="708"/>
          <w:tab w:val="center" w:pos="284" w:leader="none"/>
          <w:tab w:val="left" w:pos="1276" w:leader="none"/>
          <w:tab w:val="right" w:pos="10065" w:leader="none"/>
        </w:tabs>
        <w:spacing w:lineRule="auto" w:line="240" w:before="18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adres 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</w:t>
      </w:r>
    </w:p>
    <w:p>
      <w:pPr>
        <w:pStyle w:val="Normal"/>
        <w:tabs>
          <w:tab w:val="clear" w:pos="708"/>
          <w:tab w:val="center" w:pos="284" w:leader="none"/>
          <w:tab w:val="left" w:pos="1276" w:leader="none"/>
          <w:tab w:val="right" w:pos="10065" w:leader="none"/>
        </w:tabs>
        <w:spacing w:lineRule="auto" w:line="240" w:before="18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r faxu 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</w:t>
      </w:r>
    </w:p>
    <w:p>
      <w:pPr>
        <w:pStyle w:val="Normal"/>
        <w:tabs>
          <w:tab w:val="clear" w:pos="708"/>
          <w:tab w:val="center" w:pos="284" w:leader="none"/>
          <w:tab w:val="left" w:pos="1276" w:leader="none"/>
          <w:tab w:val="right" w:pos="10065" w:leader="none"/>
        </w:tabs>
        <w:spacing w:lineRule="auto" w:line="240" w:before="18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e-mail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  <w:tab/>
        <w:t>_____________________________________</w:t>
      </w:r>
    </w:p>
    <w:p>
      <w:pPr>
        <w:pStyle w:val="Akapitzlist"/>
        <w:numPr>
          <w:ilvl w:val="0"/>
          <w:numId w:val="1"/>
        </w:numPr>
        <w:tabs>
          <w:tab w:val="clear" w:pos="708"/>
          <w:tab w:val="center" w:pos="284" w:leader="none"/>
          <w:tab w:val="right" w:pos="10065" w:leader="none"/>
        </w:tabs>
        <w:spacing w:lineRule="auto" w:line="240" w:before="480" w:after="0"/>
        <w:ind w:left="426" w:hanging="568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sobą uprawnioną do kontaktów z Zamawiającym jest : </w:t>
      </w:r>
      <w:bookmarkStart w:id="0" w:name="_Hlk5355694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</w:t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360" w:before="16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iągalną pod Nr tel.: ________________, faxu: ______________, e-mail: ______________, w godz.: od _______ do _______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ab/>
        <w:t>____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  <w:t>(podpis wykonawcy)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spacing w:lineRule="auto" w:line="240" w:before="240" w:after="0"/>
        <w:jc w:val="both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eastAsia="pl-PL"/>
        </w:rPr>
      </w:r>
    </w:p>
    <w:sectPr>
      <w:headerReference w:type="default" r:id="rId4"/>
      <w:type w:val="nextPage"/>
      <w:pgSz w:w="11906" w:h="16838"/>
      <w:pgMar w:left="1417" w:right="1133" w:gutter="0" w:header="56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t>Nr sprawy 01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i w:val="false"/>
        <w:u w:val="none"/>
        <w:b w:val="false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b w:val="false"/>
      <w:sz w:val="24"/>
      <w:szCs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28:00Z</dcterms:created>
  <dc:creator>Marlena Krzyżaniak new</dc:creator>
  <dc:description/>
  <cp:keywords/>
  <dc:language>en-US</dc:language>
  <cp:lastModifiedBy>Marlena Krzyżaniak new</cp:lastModifiedBy>
  <cp:lastPrinted>2019-01-18T10:37:00Z</cp:lastPrinted>
  <dcterms:modified xsi:type="dcterms:W3CDTF">2019-03-28T09:33:00Z</dcterms:modified>
  <cp:revision>3</cp:revision>
  <dc:subject/>
  <dc:title/>
</cp:coreProperties>
</file>